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86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" w:hAnsi="Hoefler Text Black" w:eastAsia="Times New Roman" w:cs="Hoefler Text Black"/>
                                <w:color w:val="auto"/>
                                <w:lang w:val="en-US" w:bidi="ar-SA"/>
                              </w:rPr>
                              <w:t>Generic Seminar Ques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0pt;margin-top:-9pt;width:431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" w:hAnsi="Hoefler Text Black" w:eastAsia="Times New Roman" w:cs="Hoefler Text Black"/>
                          <w:color w:val="auto"/>
                          <w:lang w:val="en-US" w:bidi="ar-SA"/>
                        </w:rPr>
                        <w:t>Generic Seminar Question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7475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4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31.95pt;height:58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703820</wp:posOffset>
            </wp:positionV>
            <wp:extent cx="80010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0" cy="6972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6pt" to="216pt,5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514600" cy="342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Open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dentify main ideas from 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word or phrase is most important in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nam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might be another good title for this tex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 you agree or disagree with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ain idea or valu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0pt;mso-wrap-distance-left:9.05pt;mso-wrap-distance-right:9.05pt;mso-wrap-distance-top:0pt;mso-wrap-distance-bottom:0pt;margin-top:1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Opening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dentify main ideas from tex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word or phrase is most important in [</w:t>
                      </w:r>
                      <w:r>
                        <w:rPr>
                          <w:rFonts w:cs="Arial" w:ascii="Arial" w:hAnsi="Arial"/>
                          <w:i/>
                        </w:rPr>
                        <w:t>name of text</w:t>
                      </w:r>
                      <w:r>
                        <w:rPr>
                          <w:rFonts w:cs="Arial" w:ascii="Arial" w:hAnsi="Arial"/>
                        </w:rPr>
                        <w:t>]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might be another good title for this tex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Do you agree or disagree with [</w:t>
                      </w:r>
                      <w:r>
                        <w:rPr>
                          <w:rFonts w:cs="Arial" w:ascii="Arial" w:hAnsi="Arial"/>
                          <w:i/>
                        </w:rPr>
                        <w:t>main idea or value of text</w:t>
                      </w:r>
                      <w:r>
                        <w:rPr>
                          <w:rFonts w:cs="Arial" w:ascii="Arial" w:hAnsi="Arial"/>
                        </w:rPr>
                        <w:t>]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514600" cy="7200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re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nalyze textual deta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cording to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nam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, what does the term (or phrase) __________ mea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 what ways are __________ and __________ alike (or different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the difference between __________ and __________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 you think __________ was viewed by (or would be viewed by) __________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es the text (or would the author of the text) agree or disagree with this statement: ________________________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2.6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re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nalyze textual detai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According to [</w:t>
                      </w:r>
                      <w:r>
                        <w:rPr>
                          <w:rFonts w:cs="Arial" w:ascii="Arial" w:hAnsi="Arial"/>
                          <w:i/>
                        </w:rPr>
                        <w:t>name of text</w:t>
                      </w:r>
                      <w:r>
                        <w:rPr>
                          <w:rFonts w:cs="Arial" w:ascii="Arial" w:hAnsi="Arial"/>
                        </w:rPr>
                        <w:t>], what does the term (or phrase) __________ mean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In what ways are __________ and __________ alike (or different)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What is the difference between __________ and __________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How do you think __________ was viewed by (or would be viewed by) __________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Does the text (or would the author of the text) agree or disagree with this statement: _____________________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931920</wp:posOffset>
                </wp:positionV>
                <wp:extent cx="2514600" cy="342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los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ersonalize and apply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the consequences or implications of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nam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 or this discuss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 the ideas in this text relate to toda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f __________ happened (or were true) instead of __________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0pt;mso-wrap-distance-left:9.05pt;mso-wrap-distance-right:9.05pt;mso-wrap-distance-top:0pt;mso-wrap-distance-bottom:0pt;margin-top:309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losing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ersonalize and apply ide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What are the consequences or implications of [</w:t>
                      </w:r>
                      <w:r>
                        <w:rPr>
                          <w:rFonts w:cs="Arial" w:ascii="Arial" w:hAnsi="Arial"/>
                          <w:i/>
                        </w:rPr>
                        <w:t>name of text</w:t>
                      </w:r>
                      <w:r>
                        <w:rPr>
                          <w:rFonts w:cs="Arial" w:ascii="Arial" w:hAnsi="Arial"/>
                        </w:rPr>
                        <w:t>] or this discussion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How do the ideas in this text relate to toda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What if __________ happened (or were true) instead of _______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he National Paideia Center</w:t>
    </w:r>
  </w:p>
  <w:p>
    <w:pPr>
      <w:pStyle w:val="Footer"/>
      <w:jc w:val="center"/>
      <w:rPr/>
    </w:pPr>
    <w:r>
      <w:rPr>
        <w:sz w:val="20"/>
        <w:szCs w:val="20"/>
      </w:rPr>
      <w:t>(919) 962-3128 • www.paideia.org • info@paideia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64"/>
        </w:tabs>
        <w:ind w:left="1152" w:hanging="288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ind w:left="1152" w:hanging="288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"/>
        </w:tabs>
        <w:ind w:left="1152" w:hanging="288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52:00Z</dcterms:created>
  <dc:creator>Michael Dennis Murray</dc:creator>
  <dc:description/>
  <cp:keywords/>
  <dc:language>en-US</dc:language>
  <cp:lastModifiedBy>Michael Dennis Murray</cp:lastModifiedBy>
  <dcterms:modified xsi:type="dcterms:W3CDTF">2011-04-18T00:27:00Z</dcterms:modified>
  <cp:revision>1</cp:revision>
  <dc:subject/>
  <dc:title/>
</cp:coreProperties>
</file>